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i/>
          <w:i/>
          <w:sz w:val="24"/>
          <w:szCs w:val="24"/>
        </w:rPr>
      </w:pPr>
      <w:r>
        <w:rPr>
          <w:rFonts w:eastAsia="Omnes_GirlScouts Regular;Franklin Gothic Medium Cond" w:cs="Omnes_GirlScouts Regular;Franklin Gothic Medium Cond" w:ascii="Omnes_GirlScouts Regular;Franklin Gothic Medium Cond" w:hAnsi="Omnes_GirlScouts Regular;Franklin Gothic Medium Cond"/>
          <w:b/>
          <w:bCs/>
          <w:sz w:val="28"/>
          <w:szCs w:val="28"/>
        </w:rPr>
        <w:t xml:space="preserve"> </w:t>
      </w:r>
      <w:r>
        <w:rPr>
          <w:rFonts w:cs="Omnes_GirlScouts Bold;Arial" w:ascii="Omnes_GirlScouts Bold;Arial" w:hAnsi="Omnes_GirlScouts Bold;Arial"/>
          <w:b/>
          <w:bCs/>
          <w:sz w:val="28"/>
          <w:szCs w:val="28"/>
        </w:rPr>
        <w:t>PARENT INTEREST SURVEY</w:t>
      </w:r>
    </w:p>
    <w:p>
      <w:pPr>
        <w:pStyle w:val="TextBody"/>
        <w:rPr>
          <w:rFonts w:ascii="Omnes_GirlScouts Regular;Franklin Gothic Medium Cond" w:hAnsi="Omnes_GirlScouts Regular;Franklin Gothic Medium Cond" w:cs="Omnes_GirlScouts Regular;Franklin Gothic Medium Cond"/>
        </w:rPr>
      </w:pPr>
      <w:r>
        <w:rPr>
          <w:rFonts w:cs="Omnes_GirlScouts Regular;Franklin Gothic Medium Cond" w:ascii="Omnes_GirlScouts Regular;Franklin Gothic Medium Cond" w:hAnsi="Omnes_GirlScouts Regular;Franklin Gothic Medium Cond"/>
        </w:rPr>
        <w:t>The purpose of this form is to gather information for troop leaders about the families of the girls in their troop.  It will also give troop leaders information about how parents may be able to assist with troop activities.  Parent support of Girl Scout Program is invaluable.  Your time and effort expended on behalf of your daughter’s troop will be an investment in her future.</w:t>
      </w:r>
    </w:p>
    <w:p>
      <w:pPr>
        <w:pStyle w:val="Normal"/>
        <w:rPr>
          <w:rFonts w:ascii="Omnes_GirlScouts Regular;Franklin Gothic Medium Cond" w:hAnsi="Omnes_GirlScouts Regular;Franklin Gothic Medium Cond" w:cs="Omnes_GirlScouts Regular;Franklin Gothic Medium Cond"/>
        </w:rPr>
      </w:pPr>
      <w:r>
        <w:rPr>
          <w:rFonts w:cs="Omnes_GirlScouts Regular;Franklin Gothic Medium Cond" w:ascii="Omnes_GirlScouts Regular;Franklin Gothic Medium Cond" w:hAnsi="Omnes_GirlScouts Regular;Franklin Gothic Medium Cond"/>
        </w:rPr>
        <w:t>Name:______________________________________________________________________________</w:t>
      </w:r>
    </w:p>
    <w:p>
      <w:pPr>
        <w:pStyle w:val="Normal"/>
        <w:rPr>
          <w:rFonts w:ascii="Omnes_GirlScouts Regular;Franklin Gothic Medium Cond" w:hAnsi="Omnes_GirlScouts Regular;Franklin Gothic Medium Cond" w:cs="Omnes_GirlScouts Regular;Franklin Gothic Medium Cond"/>
        </w:rPr>
      </w:pPr>
      <w:r>
        <w:rPr>
          <w:rFonts w:cs="Omnes_GirlScouts Regular;Franklin Gothic Medium Cond" w:ascii="Omnes_GirlScouts Regular;Franklin Gothic Medium Cond" w:hAnsi="Omnes_GirlScouts Regular;Franklin Gothic Medium Cond"/>
        </w:rPr>
        <w:t>Phone: home (___)_____________</w:t>
        <w:softHyphen/>
        <w:softHyphen/>
        <w:t>Alternate # (__)______________ E-mail__________________</w:t>
      </w:r>
    </w:p>
    <w:p>
      <w:pPr>
        <w:pStyle w:val="Normal"/>
        <w:rPr>
          <w:rFonts w:ascii="Omnes_GirlScouts Regular;Franklin Gothic Medium Cond" w:hAnsi="Omnes_GirlScouts Regular;Franklin Gothic Medium Cond" w:cs="Omnes_GirlScouts Regular;Franklin Gothic Medium Cond"/>
        </w:rPr>
      </w:pPr>
      <w:r>
        <w:rPr>
          <w:rFonts w:cs="Omnes_GirlScouts Regular;Franklin Gothic Medium Cond" w:ascii="Omnes_GirlScouts Regular;Franklin Gothic Medium Cond" w:hAnsi="Omnes_GirlScouts Regular;Franklin Gothic Medium Cond"/>
        </w:rPr>
        <w:t>Because I know the success of my daughter’s troop depends on my willing support, I would like to assist in the following ways.  (Note: Checking items below only indicates your interest and does not commit you to volunteering.)</w:t>
      </w:r>
    </w:p>
    <w:p>
      <w:pPr>
        <w:pStyle w:val="Normal"/>
        <w:numPr>
          <w:ilvl w:val="0"/>
          <w:numId w:val="3"/>
        </w:numPr>
        <w:spacing w:lineRule="auto" w:line="240" w:before="0" w:after="0"/>
        <w:rPr>
          <w:rFonts w:ascii="Omnes_GirlScouts Regular;Franklin Gothic Medium Cond" w:hAnsi="Omnes_GirlScouts Regular;Franklin Gothic Medium Cond" w:cs="Omnes_GirlScouts Regular;Franklin Gothic Medium Cond"/>
        </w:rPr>
      </w:pPr>
      <w:r>
        <w:rPr>
          <w:rFonts w:cs="Omnes_GirlScouts Regular;Franklin Gothic Medium Cond" w:ascii="Omnes_GirlScouts Regular;Franklin Gothic Medium Cond" w:hAnsi="Omnes_GirlScouts Regular;Franklin Gothic Medium Cond"/>
        </w:rPr>
        <w:t>Assist with troop money-earning projects</w:t>
      </w:r>
    </w:p>
    <w:p>
      <w:pPr>
        <w:pStyle w:val="Normal"/>
        <w:numPr>
          <w:ilvl w:val="0"/>
          <w:numId w:val="2"/>
        </w:numPr>
        <w:spacing w:lineRule="auto" w:line="240" w:before="0" w:after="0"/>
        <w:rPr>
          <w:rFonts w:ascii="Omnes_GirlScouts Regular;Franklin Gothic Medium Cond" w:hAnsi="Omnes_GirlScouts Regular;Franklin Gothic Medium Cond" w:cs="Omnes_GirlScouts Regular;Franklin Gothic Medium Cond"/>
        </w:rPr>
      </w:pPr>
      <w:r>
        <w:rPr>
          <w:rFonts w:cs="Omnes_GirlScouts Regular;Franklin Gothic Medium Cond" w:ascii="Omnes_GirlScouts Regular;Franklin Gothic Medium Cond" w:hAnsi="Omnes_GirlScouts Regular;Franklin Gothic Medium Cond"/>
        </w:rPr>
        <w:t>Lend my kitchen, living room, back yard or basement for an occasional troop meeting or event</w:t>
      </w:r>
    </w:p>
    <w:p>
      <w:pPr>
        <w:pStyle w:val="Normal"/>
        <w:numPr>
          <w:ilvl w:val="0"/>
          <w:numId w:val="4"/>
        </w:numPr>
        <w:spacing w:lineRule="auto" w:line="240" w:before="0" w:after="0"/>
        <w:rPr>
          <w:rFonts w:ascii="Omnes_GirlScouts Regular;Franklin Gothic Medium Cond" w:hAnsi="Omnes_GirlScouts Regular;Franklin Gothic Medium Cond" w:cs="Omnes_GirlScouts Regular;Franklin Gothic Medium Cond"/>
        </w:rPr>
      </w:pPr>
      <w:r>
        <w:rPr>
          <w:rFonts w:cs="Omnes_GirlScouts Regular;Franklin Gothic Medium Cond" w:ascii="Omnes_GirlScouts Regular;Franklin Gothic Medium Cond" w:hAnsi="Omnes_GirlScouts Regular;Franklin Gothic Medium Cond"/>
        </w:rPr>
        <w:t>Telephone parents for last minute announcements</w:t>
      </w:r>
    </w:p>
    <w:p>
      <w:pPr>
        <w:pStyle w:val="Normal"/>
        <w:numPr>
          <w:ilvl w:val="0"/>
          <w:numId w:val="4"/>
        </w:numPr>
        <w:spacing w:lineRule="auto" w:line="240" w:before="0" w:after="0"/>
        <w:rPr>
          <w:rFonts w:ascii="Omnes_GirlScouts Regular;Franklin Gothic Medium Cond" w:hAnsi="Omnes_GirlScouts Regular;Franklin Gothic Medium Cond" w:cs="Omnes_GirlScouts Regular;Franklin Gothic Medium Cond"/>
        </w:rPr>
      </w:pPr>
      <w:r>
        <w:rPr>
          <w:rFonts w:cs="Omnes_GirlScouts Regular;Franklin Gothic Medium Cond" w:ascii="Omnes_GirlScouts Regular;Franklin Gothic Medium Cond" w:hAnsi="Omnes_GirlScouts Regular;Franklin Gothic Medium Cond"/>
        </w:rPr>
        <w:t>Lend tools and equipment</w:t>
      </w:r>
    </w:p>
    <w:p>
      <w:pPr>
        <w:pStyle w:val="Normal"/>
        <w:numPr>
          <w:ilvl w:val="0"/>
          <w:numId w:val="4"/>
        </w:numPr>
        <w:spacing w:lineRule="auto" w:line="240" w:before="0" w:after="0"/>
        <w:rPr>
          <w:rFonts w:ascii="Omnes_GirlScouts Regular;Franklin Gothic Medium Cond" w:hAnsi="Omnes_GirlScouts Regular;Franklin Gothic Medium Cond" w:cs="Omnes_GirlScouts Regular;Franklin Gothic Medium Cond"/>
        </w:rPr>
      </w:pPr>
      <w:r>
        <w:rPr>
          <w:rFonts w:cs="Omnes_GirlScouts Regular;Franklin Gothic Medium Cond" w:ascii="Omnes_GirlScouts Regular;Franklin Gothic Medium Cond" w:hAnsi="Omnes_GirlScouts Regular;Franklin Gothic Medium Cond"/>
        </w:rPr>
        <w:t>Help the leaders keep records and shop for supplies</w:t>
      </w:r>
    </w:p>
    <w:p>
      <w:pPr>
        <w:pStyle w:val="Normal"/>
        <w:numPr>
          <w:ilvl w:val="0"/>
          <w:numId w:val="4"/>
        </w:numPr>
        <w:spacing w:lineRule="auto" w:line="240" w:before="0" w:after="0"/>
        <w:rPr>
          <w:rFonts w:ascii="Omnes_GirlScouts Regular;Franklin Gothic Medium Cond" w:hAnsi="Omnes_GirlScouts Regular;Franklin Gothic Medium Cond" w:cs="Omnes_GirlScouts Regular;Franklin Gothic Medium Cond"/>
        </w:rPr>
      </w:pPr>
      <w:r>
        <w:rPr>
          <w:rFonts w:cs="Omnes_GirlScouts Regular;Franklin Gothic Medium Cond" w:ascii="Omnes_GirlScouts Regular;Franklin Gothic Medium Cond" w:hAnsi="Omnes_GirlScouts Regular;Franklin Gothic Medium Cond"/>
        </w:rPr>
        <w:t>Help the troop collect program materials as needed</w:t>
      </w:r>
    </w:p>
    <w:p>
      <w:pPr>
        <w:pStyle w:val="Normal"/>
        <w:numPr>
          <w:ilvl w:val="0"/>
          <w:numId w:val="4"/>
        </w:numPr>
        <w:spacing w:lineRule="auto" w:line="240" w:before="0" w:after="0"/>
        <w:rPr>
          <w:rFonts w:ascii="Omnes_GirlScouts Regular;Franklin Gothic Medium Cond" w:hAnsi="Omnes_GirlScouts Regular;Franklin Gothic Medium Cond" w:cs="Omnes_GirlScouts Regular;Franklin Gothic Medium Cond"/>
        </w:rPr>
      </w:pPr>
      <w:r>
        <w:rPr>
          <w:rFonts w:cs="Omnes_GirlScouts Regular;Franklin Gothic Medium Cond" w:ascii="Omnes_GirlScouts Regular;Franklin Gothic Medium Cond" w:hAnsi="Omnes_GirlScouts Regular;Franklin Gothic Medium Cond"/>
        </w:rPr>
        <w:t>Be a point of contact when the troop goes on field trips</w:t>
      </w:r>
    </w:p>
    <w:p>
      <w:pPr>
        <w:pStyle w:val="Normal"/>
        <w:numPr>
          <w:ilvl w:val="0"/>
          <w:numId w:val="4"/>
        </w:numPr>
        <w:spacing w:lineRule="auto" w:line="240" w:before="0" w:after="0"/>
        <w:rPr>
          <w:rFonts w:ascii="Omnes_GirlScouts Regular;Franklin Gothic Medium Cond" w:hAnsi="Omnes_GirlScouts Regular;Franklin Gothic Medium Cond" w:cs="Omnes_GirlScouts Regular;Franklin Gothic Medium Cond"/>
        </w:rPr>
      </w:pPr>
      <w:r>
        <w:rPr>
          <w:rFonts w:cs="Omnes_GirlScouts Regular;Franklin Gothic Medium Cond" w:ascii="Omnes_GirlScouts Regular;Franklin Gothic Medium Cond" w:hAnsi="Omnes_GirlScouts Regular;Franklin Gothic Medium Cond"/>
        </w:rPr>
        <w:t>Provide access to a copy machine or make copies for troop newsletters or troop information</w:t>
      </w:r>
    </w:p>
    <w:p>
      <w:pPr>
        <w:pStyle w:val="Normal"/>
        <w:numPr>
          <w:ilvl w:val="0"/>
          <w:numId w:val="4"/>
        </w:numPr>
        <w:spacing w:lineRule="auto" w:line="240" w:before="0" w:after="0"/>
        <w:rPr>
          <w:rFonts w:ascii="Omnes_GirlScouts Regular;Franklin Gothic Medium Cond" w:hAnsi="Omnes_GirlScouts Regular;Franklin Gothic Medium Cond" w:cs="Omnes_GirlScouts Regular;Franklin Gothic Medium Cond"/>
        </w:rPr>
      </w:pPr>
      <w:r>
        <w:rPr>
          <w:rFonts w:cs="Omnes_GirlScouts Regular;Franklin Gothic Medium Cond" w:ascii="Omnes_GirlScouts Regular;Franklin Gothic Medium Cond" w:hAnsi="Omnes_GirlScouts Regular;Franklin Gothic Medium Cond"/>
        </w:rPr>
        <w:t>Offer a tour or a program at my place of work or share information about my career</w:t>
      </w:r>
    </w:p>
    <w:p>
      <w:pPr>
        <w:pStyle w:val="Normal"/>
        <w:numPr>
          <w:ilvl w:val="0"/>
          <w:numId w:val="4"/>
        </w:numPr>
        <w:spacing w:lineRule="auto" w:line="240" w:before="0" w:after="0"/>
        <w:rPr>
          <w:rFonts w:ascii="Omnes_GirlScouts Regular;Franklin Gothic Medium Cond" w:hAnsi="Omnes_GirlScouts Regular;Franklin Gothic Medium Cond" w:cs="Omnes_GirlScouts Regular;Franklin Gothic Medium Cond"/>
        </w:rPr>
      </w:pPr>
      <w:r>
        <w:rPr>
          <w:rFonts w:cs="Omnes_GirlScouts Regular;Franklin Gothic Medium Cond" w:ascii="Omnes_GirlScouts Regular;Franklin Gothic Medium Cond" w:hAnsi="Omnes_GirlScouts Regular;Franklin Gothic Medium Cond"/>
        </w:rPr>
        <w:t>Assist the leader with finding activities or service projects for the girls to participate in</w:t>
      </w:r>
    </w:p>
    <w:p>
      <w:pPr>
        <w:pStyle w:val="Normal"/>
        <w:numPr>
          <w:ilvl w:val="0"/>
          <w:numId w:val="4"/>
        </w:numPr>
        <w:spacing w:lineRule="auto" w:line="240" w:before="0" w:after="0"/>
        <w:rPr>
          <w:rFonts w:ascii="Omnes_GirlScouts Regular;Franklin Gothic Medium Cond" w:hAnsi="Omnes_GirlScouts Regular;Franklin Gothic Medium Cond" w:cs="Omnes_GirlScouts Regular;Franklin Gothic Medium Cond"/>
        </w:rPr>
      </w:pPr>
      <w:r>
        <w:rPr>
          <w:rFonts w:cs="Omnes_GirlScouts Regular;Franklin Gothic Medium Cond" w:ascii="Omnes_GirlScouts Regular;Franklin Gothic Medium Cond" w:hAnsi="Omnes_GirlScouts Regular;Franklin Gothic Medium Cond"/>
        </w:rPr>
        <w:t>Snack coordinator</w:t>
      </w:r>
    </w:p>
    <w:p>
      <w:pPr>
        <w:pStyle w:val="Normal"/>
        <w:spacing w:lineRule="auto" w:line="240" w:before="0" w:after="0"/>
        <w:ind w:left="720" w:hanging="0"/>
        <w:rPr>
          <w:rFonts w:ascii="Omnes_GirlScouts Regular;Franklin Gothic Medium Cond" w:hAnsi="Omnes_GirlScouts Regular;Franklin Gothic Medium Cond" w:cs="Omnes_GirlScouts Regular;Franklin Gothic Medium Cond"/>
        </w:rPr>
      </w:pPr>
      <w:r>
        <w:rPr>
          <w:rFonts w:cs="Omnes_GirlScouts Regular;Franklin Gothic Medium Cond" w:ascii="Omnes_GirlScouts Regular;Franklin Gothic Medium Cond" w:hAnsi="Omnes_GirlScouts Regular;Franklin Gothic Medium Cond"/>
        </w:rPr>
      </w:r>
    </w:p>
    <w:p>
      <w:pPr>
        <w:pStyle w:val="Normal"/>
        <w:rPr>
          <w:rFonts w:ascii="Omnes_GirlScouts Regular;Franklin Gothic Medium Cond" w:hAnsi="Omnes_GirlScouts Regular;Franklin Gothic Medium Cond" w:cs="Omnes_GirlScouts Regular;Franklin Gothic Medium Cond"/>
        </w:rPr>
      </w:pPr>
      <w:r>
        <w:rPr>
          <w:rFonts w:cs="Omnes_GirlScouts Regular;Franklin Gothic Medium Cond" w:ascii="Omnes_GirlScouts Regular;Franklin Gothic Medium Cond" w:hAnsi="Omnes_GirlScouts Regular;Franklin Gothic Medium Cond"/>
        </w:rPr>
        <w:t>Please use the space below to tell your daughter’s troop leader about special interests or skills you, your daughter, or your family has that would be fun to share with the troop:</w:t>
      </w:r>
    </w:p>
    <w:p>
      <w:pPr>
        <w:pStyle w:val="Normal"/>
        <w:rPr>
          <w:rFonts w:ascii="Omnes_GirlScouts Regular;Franklin Gothic Medium Cond" w:hAnsi="Omnes_GirlScouts Regular;Franklin Gothic Medium Cond" w:cs="Omnes_GirlScouts Regular;Franklin Gothic Medium Cond"/>
        </w:rPr>
      </w:pPr>
      <w:r>
        <w:rPr>
          <w:rFonts w:cs="Omnes_GirlScouts Regular;Franklin Gothic Medium Cond" w:ascii="Omnes_GirlScouts Regular;Franklin Gothic Medium Cond" w:hAnsi="Omnes_GirlScouts Regular;Franklin Gothic Medium Cond"/>
        </w:rPr>
      </w:r>
    </w:p>
    <w:p>
      <w:pPr>
        <w:pStyle w:val="Normal"/>
        <w:pBdr>
          <w:top w:val="single" w:sz="12" w:space="1" w:color="000000"/>
          <w:bottom w:val="single" w:sz="12" w:space="12" w:color="000000"/>
        </w:pBdr>
        <w:rPr>
          <w:rFonts w:ascii="Omnes_GirlScouts Regular;Franklin Gothic Medium Cond" w:hAnsi="Omnes_GirlScouts Regular;Franklin Gothic Medium Cond" w:cs="Omnes_GirlScouts Regular;Franklin Gothic Medium Cond"/>
        </w:rPr>
      </w:pPr>
      <w:r>
        <w:rPr>
          <w:rFonts w:cs="Omnes_GirlScouts Regular;Franklin Gothic Medium Cond" w:ascii="Omnes_GirlScouts Regular;Franklin Gothic Medium Cond" w:hAnsi="Omnes_GirlScouts Regular;Franklin Gothic Medium Cond"/>
        </w:rPr>
      </w:r>
    </w:p>
    <w:p>
      <w:pPr>
        <w:pStyle w:val="Normal"/>
        <w:pBdr>
          <w:bottom w:val="single" w:sz="12" w:space="1" w:color="000000"/>
        </w:pBdr>
        <w:rPr>
          <w:rFonts w:ascii="Omnes_GirlScouts Regular;Franklin Gothic Medium Cond" w:hAnsi="Omnes_GirlScouts Regular;Franklin Gothic Medium Cond" w:cs="Omnes_GirlScouts Regular;Franklin Gothic Medium Cond"/>
        </w:rPr>
      </w:pPr>
      <w:r>
        <w:rPr>
          <w:rFonts w:cs="Omnes_GirlScouts Regular;Franklin Gothic Medium Cond" w:ascii="Omnes_GirlScouts Regular;Franklin Gothic Medium Cond" w:hAnsi="Omnes_GirlScouts Regular;Franklin Gothic Medium Cond"/>
        </w:rPr>
      </w:r>
    </w:p>
    <w:p>
      <w:pPr>
        <w:pStyle w:val="Normal"/>
        <w:rPr>
          <w:rFonts w:ascii="Omnes_GirlScouts Regular;Franklin Gothic Medium Cond" w:hAnsi="Omnes_GirlScouts Regular;Franklin Gothic Medium Cond" w:cs="Omnes_GirlScouts Regular;Franklin Gothic Medium Cond"/>
        </w:rPr>
      </w:pPr>
      <w:r>
        <w:rPr>
          <w:rFonts w:cs="Omnes_GirlScouts Regular;Franklin Gothic Medium Cond" w:ascii="Omnes_GirlScouts Regular;Franklin Gothic Medium Cond" w:hAnsi="Omnes_GirlScouts Regular;Franklin Gothic Medium Cond"/>
        </w:rPr>
        <w:t xml:space="preserve">Do you know someone else who might enjoy helping? </w:t>
      </w:r>
    </w:p>
    <w:p>
      <w:pPr>
        <w:pStyle w:val="Normal"/>
        <w:rPr/>
      </w:pPr>
      <w:r>
        <w:rPr>
          <w:rFonts w:cs="Omnes_GirlScouts Regular;Franklin Gothic Medium Cond" w:ascii="Omnes_GirlScouts Regular;Franklin Gothic Medium Cond" w:hAnsi="Omnes_GirlScouts Regular;Franklin Gothic Medium Cond"/>
        </w:rPr>
        <w:t>Name:_______________________________________________Phone_________________________</w:t>
      </w:r>
    </w:p>
    <w:p>
      <w:pPr>
        <w:pStyle w:val="Normal"/>
        <w:spacing w:before="0" w:after="200"/>
        <w:rPr>
          <w:rFonts w:ascii="Omnes_GirlScouts Regular;Franklin Gothic Medium Cond" w:hAnsi="Omnes_GirlScouts Regular;Franklin Gothic Medium Cond" w:cs="Omnes_GirlScouts Regular;Franklin Gothic Medium Cond"/>
        </w:rPr>
      </w:pPr>
      <w:r>
        <w:rPr>
          <w:rFonts w:cs="Omnes_GirlScouts Regular;Franklin Gothic Medium Cond" w:ascii="Omnes_GirlScouts Regular;Franklin Gothic Medium Cond" w:hAnsi="Omnes_GirlScouts Regular;Franklin Gothic Medium Cond"/>
        </w:rPr>
        <w:t>Thank You!</w:t>
        <w:tab/>
        <w:tab/>
        <w:tab/>
        <w:tab/>
      </w:r>
    </w:p>
    <w:sectPr>
      <w:footerReference w:type="default" r:id="rId2"/>
      <w:footerReference w:type="first" r:id="rId3"/>
      <w:type w:val="nextPage"/>
      <w:pgSz w:w="12240" w:h="15840"/>
      <w:pgMar w:left="1440" w:right="1440" w:gutter="0" w:header="0" w:top="1152" w:footer="720" w:bottom="1152"/>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mnes_GirlScouts Bold">
    <w:altName w:val="Arial"/>
    <w:charset w:val="00"/>
    <w:family w:val="modern"/>
    <w:pitch w:val="variable"/>
  </w:font>
  <w:font w:name="Omnes_GirlScouts Regular">
    <w:altName w:val="Franklin Gothic Medium Cond"/>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cs="Calibri"/>
      </w:rPr>
      <w:t xml:space="preserve"> </w:t>
    </w:r>
    <w:r>
      <w:rPr/>
      <w:t xml:space="preserve">| </w:t>
    </w:r>
    <w:r>
      <w:rPr>
        <w:color w:val="7F7F7F"/>
        <w:spacing w:val="60"/>
      </w:rPr>
      <w:t>Page</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hd w:fill="92D050" w:val="clear"/>
      <w:spacing w:lineRule="auto" w:line="240" w:before="0" w:after="0"/>
      <w:outlineLvl w:val="0"/>
    </w:pPr>
    <w:rPr>
      <w:rFonts w:eastAsia="Times New Roman"/>
      <w:b/>
      <w:bCs/>
      <w:iCs/>
      <w:sz w:val="40"/>
      <w:szCs w:val="40"/>
      <w:lang w:val="en-US" w:eastAsia="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color w:val="000000"/>
    </w:rPr>
  </w:style>
  <w:style w:type="character" w:styleId="WW8Num14z1">
    <w:name w:val="WW8Num14z1"/>
    <w:qFormat/>
    <w:rPr>
      <w:rFonts w:ascii="Courier New" w:hAnsi="Courier New" w:cs="Courier New"/>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sz w:val="25"/>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TitleChar">
    <w:name w:val="Title Char"/>
    <w:qFormat/>
    <w:rPr>
      <w:rFonts w:ascii="Omnes_GirlScouts Bold;Arial" w:hAnsi="Omnes_GirlScouts Bold;Arial" w:eastAsia="Constantia" w:cs="Omnes_GirlScouts Bold;Arial"/>
      <w:b/>
      <w:bCs/>
      <w:spacing w:val="5"/>
      <w:kern w:val="2"/>
      <w:sz w:val="48"/>
      <w:szCs w:val="48"/>
      <w:shd w:fill="00A94F" w:val="clear"/>
    </w:rPr>
  </w:style>
  <w:style w:type="character" w:styleId="BulletListChar">
    <w:name w:val="BulletList Char"/>
    <w:qFormat/>
    <w:rPr>
      <w:rFonts w:eastAsia="Times New Roman" w:cs="TimesNewRomanPSMT"/>
      <w:color w:val="000000"/>
      <w:sz w:val="22"/>
      <w:szCs w:val="22"/>
    </w:rPr>
  </w:style>
  <w:style w:type="character" w:styleId="HeadingAChar">
    <w:name w:val="HeadingA Char"/>
    <w:qFormat/>
    <w:rPr>
      <w:rFonts w:ascii="Omnes_GirlScouts Bold;Arial" w:hAnsi="Omnes_GirlScouts Bold;Arial" w:eastAsia="Constantia" w:cs="Omnes_GirlScouts Bold;Arial"/>
      <w:b/>
      <w:bCs/>
      <w:color w:val="008000"/>
      <w:spacing w:val="5"/>
      <w:kern w:val="2"/>
      <w:sz w:val="32"/>
      <w:szCs w:val="32"/>
      <w:shd w:fill="00A94F" w:val="clear"/>
    </w:rPr>
  </w:style>
  <w:style w:type="character" w:styleId="Heading1Char">
    <w:name w:val="Heading 1 Char"/>
    <w:qFormat/>
    <w:rPr>
      <w:rFonts w:eastAsia="Times New Roman"/>
      <w:b/>
      <w:bCs/>
      <w:iCs/>
      <w:sz w:val="40"/>
      <w:szCs w:val="40"/>
      <w:shd w:fill="92D050" w:val="clear"/>
      <w:lang w:val="en-US" w:eastAsia="en-US"/>
    </w:rPr>
  </w:style>
  <w:style w:type="character" w:styleId="Heading4Char">
    <w:name w:val="Heading 4 Char"/>
    <w:qFormat/>
    <w:rPr>
      <w:rFonts w:ascii="Times New Roman" w:hAnsi="Times New Roman" w:eastAsia="Times New Roman" w:cs="Times New Roman"/>
      <w:b/>
      <w:bCs/>
      <w:sz w:val="28"/>
      <w:szCs w:val="28"/>
    </w:rPr>
  </w:style>
  <w:style w:type="character" w:styleId="BodyTextChar">
    <w:name w:val="Body Text Char"/>
    <w:qFormat/>
    <w:rPr>
      <w:rFonts w:eastAsia="Times New Roman"/>
      <w:bCs/>
      <w:sz w:val="22"/>
      <w:szCs w:val="22"/>
    </w:rPr>
  </w:style>
  <w:style w:type="character" w:styleId="VisitedInternetLink">
    <w:name w:val="FollowedHyperlink"/>
    <w:rPr>
      <w:color w:val="800080"/>
      <w:u w:val="single"/>
    </w:rPr>
  </w:style>
  <w:style w:type="paragraph" w:styleId="Heading">
    <w:name w:val="Heading"/>
    <w:basedOn w:val="Normal"/>
    <w:next w:val="Normal"/>
    <w:qFormat/>
    <w:pPr>
      <w:pageBreakBefore/>
      <w:pBdr>
        <w:top w:val="single" w:sz="8" w:space="6" w:color="00A94F"/>
        <w:left w:val="single" w:sz="8" w:space="6" w:color="00A94F"/>
        <w:bottom w:val="single" w:sz="8" w:space="6" w:color="00A94F"/>
        <w:right w:val="single" w:sz="8" w:space="6" w:color="00A94F"/>
      </w:pBdr>
      <w:shd w:fill="00A94F" w:val="clear"/>
      <w:spacing w:lineRule="auto" w:line="240" w:before="0" w:after="0"/>
      <w:contextualSpacing/>
      <w:jc w:val="center"/>
    </w:pPr>
    <w:rPr>
      <w:rFonts w:ascii="Omnes_GirlScouts Bold;Arial" w:hAnsi="Omnes_GirlScouts Bold;Arial" w:eastAsia="Constantia" w:cs="Omnes_GirlScouts Bold;Arial"/>
      <w:b/>
      <w:bCs/>
      <w:spacing w:val="5"/>
      <w:kern w:val="2"/>
      <w:sz w:val="48"/>
      <w:szCs w:val="48"/>
    </w:rPr>
  </w:style>
  <w:style w:type="paragraph" w:styleId="TextBody">
    <w:name w:val="Body Text"/>
    <w:basedOn w:val="Normal"/>
    <w:pPr>
      <w:spacing w:lineRule="auto" w:line="240" w:before="40" w:after="120"/>
    </w:pPr>
    <w:rPr>
      <w:rFonts w:eastAsia="Times New Roman"/>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200"/>
      <w:ind w:left="720" w:hanging="0"/>
      <w:contextualSpacing/>
    </w:pPr>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ulletList">
    <w:name w:val="BulletList"/>
    <w:basedOn w:val="Normal"/>
    <w:qFormat/>
    <w:pPr>
      <w:spacing w:lineRule="auto" w:line="240" w:before="40" w:after="120"/>
      <w:ind w:left="900" w:hanging="0"/>
    </w:pPr>
    <w:rPr>
      <w:rFonts w:eastAsia="Times New Roman" w:cs="TimesNewRomanPSMT"/>
      <w:color w:val="000000"/>
    </w:rPr>
  </w:style>
  <w:style w:type="paragraph" w:styleId="HeadingA">
    <w:name w:val="HeadingA"/>
    <w:basedOn w:val="Heading"/>
    <w:next w:val="Normal"/>
    <w:qFormat/>
    <w:pPr>
      <w:pageBreakBefore w:val="false"/>
      <w:pBdr>
        <w:top w:val="nil"/>
        <w:left w:val="nil"/>
        <w:bottom w:val="nil"/>
        <w:right w:val="nil"/>
      </w:pBdr>
      <w:shd w:fill="auto" w:val="clear"/>
      <w:spacing w:before="480" w:after="0"/>
      <w:contextualSpacing/>
    </w:pPr>
    <w:rPr>
      <w:rFonts w:ascii="Omnes_GirlScouts Bold;Arial" w:hAnsi="Omnes_GirlScouts Bold;Arial" w:cs="Omnes_GirlScouts Bold;Arial"/>
      <w:color w:val="008000"/>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3:48:00Z</dcterms:created>
  <dc:creator>Vonda Malbrough</dc:creator>
  <dc:description/>
  <cp:keywords/>
  <dc:language>en-US</dc:language>
  <cp:lastModifiedBy>EP-SP04-2106-W1</cp:lastModifiedBy>
  <cp:lastPrinted>2013-08-06T22:16:00Z</cp:lastPrinted>
  <dcterms:modified xsi:type="dcterms:W3CDTF">2013-08-22T13:48:00Z</dcterms:modified>
  <cp:revision>2</cp:revision>
  <dc:subject/>
  <dc:title/>
</cp:coreProperties>
</file>